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sz w:val="25"/>
          <w:szCs w:val="28"/>
        </w:rPr>
        <w:t xml:space="preserve">  26.09.2018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5"/>
          <w:szCs w:val="28"/>
        </w:rPr>
        <w:t xml:space="preserve">№ </w:t>
      </w:r>
      <w:r>
        <w:rPr>
          <w:rFonts w:cs="Times New Roman" w:ascii="Times New Roman" w:hAnsi="Times New Roman"/>
          <w:sz w:val="25"/>
          <w:szCs w:val="28"/>
        </w:rPr>
        <w:t xml:space="preserve"> 6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 администрации Школьнен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09.11.2017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93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 2018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09 ноября 2017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93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ного наследия» на 2018 год,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приложению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68" w:leader="none"/>
          <w:tab w:val="left" w:pos="836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ы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 Г. Поп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</w:tblGrid>
      <w:tr>
        <w:trPr/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6.09.2018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66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8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095"/>
      </w:tblGrid>
      <w:tr>
        <w:trPr>
          <w:trHeight w:val="5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ффективности управления в сфере культуры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  <w:sz w:val="26"/>
                <w:szCs w:val="2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вышение заработной платы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2020 г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2 173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11 581,8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1 604,3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Школь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е сельское поселение Белореченского района располагает значительным культурным потенциалом – это 2 сельских Дома культуры, 3 сельских клуба и 3 библиоте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Школьнен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Школьнен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8 года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оэтапное повышения уровня средней заработной платы работников муниципальных учреждений культуры;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– 2020 годы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книжных фондов библиотек, охват библиотечным обслуживанием насе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адровое обеспечение сферы культуры и искус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звития и укрепления материально-технической базы муниципальных домов культу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крепления материально-технической базы, технического оснащения муниципальных учреждений культуры (в том числе укрепление материально-технической базы муниципальных домов культуры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повышение </w:t>
            </w:r>
            <w:r>
              <w:rPr>
                <w:rFonts w:cs="Times New Roman" w:ascii="Times New Roman" w:hAnsi="Times New Roman"/>
              </w:rPr>
              <w:t xml:space="preserve">среднемесяч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заработной платы</w:t>
            </w:r>
            <w:r>
              <w:rPr>
                <w:rFonts w:cs="Times New Roman" w:ascii="Times New Roman" w:hAnsi="Times New Roman"/>
              </w:rPr>
              <w:t xml:space="preserve"> работников по отношению к предшествующему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благоприятных услов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качественного уровня кадрового потенциала отрасли культуры; 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учшение эффективности работы руководителей и специалистов учреждений культуры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овышение среднемесячной заработной платы работников по отношению к предшествующему году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число участников клубных формирований  учреждений культурно-досугового тип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число детей, участников творческих мероприятий культурно-досуговых учреж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уровень удовлетворенности населения   качеством предоставления муниципальных услуг в сфере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программа</w:t>
            </w:r>
            <w:r>
              <w:rPr>
                <w:rFonts w:cs="Times New Roman" w:ascii="Times New Roman" w:hAnsi="Times New Roman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хранение и предотвращение утраты культурного наследия Кубани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2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873"/>
        <w:gridCol w:w="2514"/>
        <w:gridCol w:w="1533"/>
        <w:gridCol w:w="1260"/>
        <w:gridCol w:w="1260"/>
        <w:gridCol w:w="1074"/>
        <w:gridCol w:w="10"/>
        <w:gridCol w:w="2063"/>
        <w:gridCol w:w="2239"/>
      </w:tblGrid>
      <w:tr>
        <w:trPr>
          <w:trHeight w:val="51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 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6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1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9,4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1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9,4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СЕ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6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редней заработной 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7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9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1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5,7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,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5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2,7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,9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81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04,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29,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78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75,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454" w:gutter="0" w:header="0" w:top="238" w:footer="0" w:bottom="2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2020 год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4652,3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3411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2659,4 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8 – 2020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8 -2020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1"/>
        <w:gridCol w:w="2443"/>
        <w:gridCol w:w="1273"/>
        <w:gridCol w:w="992"/>
        <w:gridCol w:w="992"/>
        <w:gridCol w:w="997"/>
        <w:gridCol w:w="83"/>
        <w:gridCol w:w="1799"/>
        <w:gridCol w:w="2834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9,4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9,4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9,4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9,4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 2020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624,3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89,3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од– 589,3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8 – 2020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8 -2020 годы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слуги библиотек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"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2018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32"/>
          <w:szCs w:val="32"/>
        </w:rPr>
        <w:t xml:space="preserve">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8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360"/>
        <w:gridCol w:w="4859"/>
      </w:tblGrid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храна и сохранение объектов культурного наследия, расположенных на территории местного значения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. Сохранение  объектов культурного наследия местного значения, расположенных на территории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ъем финансирования 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яч ру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Школьненское сельское поселение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8 го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О</w:t>
      </w:r>
      <w:r>
        <w:rPr>
          <w:rFonts w:cs="Times New Roman" w:ascii="Times New Roman" w:hAnsi="Times New Roman"/>
          <w:color w:val="000000"/>
          <w:sz w:val="28"/>
          <w:szCs w:val="28"/>
        </w:rPr>
        <w:t>бъем финансовых средств составляет 50 тысячи рубле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8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9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0 год - 50 тысяч рубле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Мероприятия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енного уровня кадрового потенциала отрасли культуры;  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ффективности работы руководителей и специалистов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реднемесячной заработной платы работников по отношению к предшествующему году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2020 год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– 6846,4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– 7531,3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– 8305,6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 в разряд первоочередных выдвинуты задачи подготовки переподготовки, повышения квалификации кадров культуры, а также их социальной поддержки, в чем имеется ряд серьезных проблем: образовательный уровень специалистов клубных учреждений и библиотек поселения  низок; высока текучесть кадров; в ряде учреждений культуры возрастной порог  работников культуры превысил пенсионный возра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высококвалифицированных, образованных кадрах с высоким творческим потенциалом остается высо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обусловлено низким социальным статусом работников сферы культуры и искусства в силу существующего уровня оплаты труда и ограниченного набора социальных льг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отсутствие системного подхода  к решению вопросов кадрового обеспечения сферы культуры неизбежно приведет к увеличению текучести кадров, снижению престижа профессии работника культуры, снижению эффективности муниципального управления в отрасли культуры из-за нехватки квалифицированных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методами на основе концентрации средств на приоритетных направлениях повышения кадрового потенциала отрасли «Культура, искусство и кинематография» Школь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звана способствовать повышению социального статуса, уровня профессионального мастерства, квалификации, качества и эффективности работы руководителей и специалистов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создание благоприятных услов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шение качественного уровня кадрового потенциала отрасли культур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й задачей подпрограммы это улучшение эффективности работы руководителей и специалистов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8 года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- поэтапное повышения уровня средней заработной платы работников муниципальных учреждений культ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заработной пла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одпрограммы – 2018-2020 годы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5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139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енного уровня кадрового потенциала отрасли культуры; 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ффективности работы руководителей и специалистов учреждений культуры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СЕ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1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редней заработной плат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1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5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9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1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461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982"/>
        <w:gridCol w:w="3116"/>
        <w:gridCol w:w="2833"/>
        <w:gridCol w:w="1134"/>
        <w:gridCol w:w="2402"/>
        <w:gridCol w:w="2158"/>
      </w:tblGrid>
      <w:tr>
        <w:trPr>
          <w:tblHeader w:val="true"/>
          <w:trHeight w:val="36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left="72" w:right="-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варианта   </w:t>
              <w:br/>
              <w:t>финансирован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мероприят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 </w:t>
              <w:br/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57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</w:t>
              <w:br/>
              <w:t>реализа-ц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    </w:t>
              <w:br/>
              <w:t>(тыс. руб.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 реализации  </w:t>
              <w:br/>
              <w:t>мероприятия по годам</w:t>
            </w:r>
          </w:p>
        </w:tc>
      </w:tr>
      <w:tr>
        <w:trPr>
          <w:tblHeader w:val="true"/>
          <w:trHeight w:val="46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42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альный   </w:t>
              <w:br/>
              <w:t xml:space="preserve">вариант       </w:t>
              <w:br/>
              <w:t xml:space="preserve">(БДО + БПО)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средней заработной пла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 человек х 2,1121 (темп роста 118,1% в месяц) х 12 месяцев + начисления 30,2%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61,6  тыс. руб.</w:t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среднемесячной заработной платы работников</w:t>
            </w:r>
          </w:p>
        </w:tc>
      </w:tr>
      <w:tr>
        <w:trPr>
          <w:trHeight w:val="242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right="-70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альный   </w:t>
              <w:br/>
              <w:t xml:space="preserve">вариант       </w:t>
              <w:br/>
              <w:t xml:space="preserve">(БДО + БПО)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нежных выплат стимулирующего характера работникам культуры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 человек х 3 000 рублей (сумма доплаты в месяц на 1 работника) х 12 месяцев + начисление 30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5,7 тыс. руб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среднемесячной заработной платы работников</w:t>
            </w:r>
          </w:p>
        </w:tc>
      </w:tr>
      <w:tr>
        <w:trPr>
          <w:trHeight w:val="38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right="-70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7,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ДИКАТОРЫ Ц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843"/>
        <w:gridCol w:w="2256"/>
        <w:gridCol w:w="1980"/>
        <w:gridCol w:w="2325"/>
      </w:tblGrid>
      <w:tr>
        <w:trPr>
          <w:trHeight w:val="480" w:hRule="atLeast"/>
          <w:cantSplit w:val="true"/>
        </w:trPr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>индикатора целей</w:t>
              <w:br/>
              <w:t>программы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в</w:t>
              <w:br/>
              <w:t>2018 году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</w:t>
              <w:br/>
              <w:t>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ДО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ДО + </w:t>
              <w:br/>
              <w:t>БПО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 среднемесячной заработной платы работников муниципальных учреждений сферы культуры в 2018 году по отношению к 2017 году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получателей выплат стимулирующего характер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 отдела                                                                                                                      Леник Е.В.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09-26T16:51:00Z</cp:lastPrinted>
  <dcterms:modified xsi:type="dcterms:W3CDTF">2018-10-22T06:21:00Z</dcterms:modified>
  <cp:revision>26</cp:revision>
  <dc:subject/>
  <dc:title/>
</cp:coreProperties>
</file>